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ождественское послание священномученика епископа Дамаскин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kern w:val="0"/>
          <w:szCs w:val="21"/>
        </w:rPr>
      </w:pPr>
      <w:r>
        <w:rPr>
          <w:rFonts w:cs="Times New Roman"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i/>
          <w:iCs/>
          <w:color w:val="000000"/>
          <w:spacing w:val="0"/>
          <w:szCs w:val="21"/>
        </w:rPr>
        <w:t>Епископ Стародубский Дамаскин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i/>
          <w:iCs/>
          <w:color w:val="000000"/>
          <w:spacing w:val="0"/>
          <w:szCs w:val="21"/>
        </w:rPr>
        <w:t>(Цедрик Дмитрий Дмитриевич,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3"/>
        </w:rPr>
        <w:t xml:space="preserve">1877-1937) </w:t>
      </w:r>
      <w:r>
        <w:rPr>
          <w:rFonts w:cs="Times New Roman"/>
          <w:i/>
          <w:iCs/>
          <w:color w:val="000000"/>
          <w:spacing w:val="0"/>
          <w:szCs w:val="23"/>
        </w:rPr>
        <w:t>причислен к лику</w:t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i/>
          <w:iCs/>
          <w:color w:val="000000"/>
          <w:spacing w:val="0"/>
          <w:szCs w:val="21"/>
        </w:rPr>
        <w:t>святых в 2000 году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уря, наполняющая смущением сердца многих из плывущих через океан жизни на Святом Корабле, не только что разразилась. Океан этот никогда почти не бывал спокоен. Страшные бури вздымались навстречу Кораблю с самых первых дней создания его. Бывали бури такие, что волнами бушующего океана смывались с Корабля многие, по неразумению своему пренебрегшие предоставленными в их распоряжение спасительными средствами. А Корабль, руководимый Создавшим его Кормчим, плывет и плывет вперед к намеченной и вечной цел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астоящая буря некоторым кажется особенно свирепой. При этом забывают, что никакая буря не страшна как для самого Корабля, так и для каждого, кто разумно на нем пользуется средствами защиты от бури, коих достаточно на Корабле для все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собенно страшными такие бури кажутся ночью, когда ни Солнца, ни звезд не видно, когда свист ветра, сливаясь с ревом волн, шумом своим заглушает голоса людей, как бы прерывая возможность общения между ни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вот просветлел восток, блеснул луч Солнца - и сразу буря как бы утрачивает свою силу, не кажется уж столь страшной, все успокаиваются, ибо видят в своем распоряжении достаточно средств, чтобы укрыться и от ветра, и от волн, и с благодарностью взирают на восходящее Солнце, которое и осветит их, и обогрее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аким бодрящим лучом Солнца являются для нас, плывущих на Корабле Святой Церкви, великие праздники, и особенно Рождество Христово и Пасха, которые, как солнце, периодически обтекают круг нашей жиз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 времени явления Христа языческий мир, достигший вершины своего культурного развития, государственного могущества и создавший себе блестящий сонм божеств, дошел в то же время до высшей степени развращения своей жизни, так что, издеваясь над своими божествами, устами одного своего философа высказал такую мысль: что «только Сам Бог, явившись на землю, мог бы указать людям истинный путь жизни и спасти мир от окончательного разложения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ак бы в ответ на это воздыхание человечества чудесная звезда приводит мудрецов Востока к Вифлеемской пещере поклониться этому «чаянию языков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И вот воплотившаяся Любовь Божия, уничижившаяся до вертепа и Голгофы, воскресила умирающее человечество, вдохнула в него благодатные силы, осмыслила для человека цели его земного существования, открыла для него возможность устроения на земле Царства Божия, т.е. царства любви и правды, - учредила Церковь Христову как непрерывный союз человека с его Творцом. И поистине то было Царство Божие, когда «тем, которые приняли Его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дал власть быть чадами Божиими» и для которых «мир и радость о Дусе Святе» были главным содержанием их жизни, так что ни гонения, ни нищета, ни самая смерть не в силах были отклонить их от пути, вырвать их из лона Церкви Христовой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отивные силы - силы мрака и зла - постоянно вздымали бури против Корабля Церкви, из среды самой Церкви воздвигая врагов истины спасения во Христе. То же видим мы и в наши дн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Бывали и раньше моменты, когда - как, например, при господстве ариан -православных оставалось в Церкви, может быть, гораздо меньше, чем в наши дни, однако Истина Христова вновь и вновь торжествовала, и ничто не в силах было задержать движение Корабля Церкви вперед, к благодатной цели. То же будет и тепер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ыне совершается промыслительный «отсев пшеницы от плевел». Беззакониями и мудрованиями человеческими помрачился в нас Лик Господень, так что и не распознать Евангельского Христа по нашей жизни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пылу битвы на всех находит некоторое ослепление. Так и теперь – внимание всех отвлечено в сторону механической культуры, материальных достижений, а пройдет некоторое время, и все, в ком сохранится еще сознание в себе живой души, поймут, что, воздавая «кесарю - кесарево» (т.е. материальное), они необходимо должны воздать и «Божие - Богу», и тогда все, кто захочет быть Человеком (а не только животным), все поищут Христа - Спасителя своего, - и найдут Его только, может быть, после тяжких крахов и горьких разочарований в созданных ими для себя материальных кумира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ка же еще продолжается ночь, бушует буря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Однако мы явственно слышим сладчайший голос Кормчего нашего Корабля: «Зрите, не ужасайтесь: ибо надлежит всему тому быти... Не бойся, малое стадо! Ибо Отец ваш благоволил дать вам царство...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блаженное время живем мы, друга мои, когда так легко можно завоевать себе венец Царствия! Стойко пребудем на Корабле Церкви Христовой, крепко будем держаться ее благодатных установлений - и никакая сатанинская буря нам не страш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Томительная ночь продолжается, но рассвет близок. Вот сияет вновь Вифлеемская звезда, призывающая нас поклониться Рожденному в яслях Предвечному Младенцу. Пойдем навстречу ее призывному Свету. В сиянии этого благодатного Света осветится в яслях нашей собственной души «Снизшедый восставить падший образ Свой» - Христос Спас наш, Который в меру веры нашей и смирения исполнит душу нашу мира и благоволения Своего. Тогда рассеются греховные тучи, и в ясном небе души своей мы услышим в сей благодатный праздник Рождества Христова поющих Ангелов и вместе с ними воскликнем хвалебную песнь: Слава в вышних Богу и на земли мир, в человецех благоволение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Амин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одные мои! Копия письма моего моим детям да послужит моим праздничным приветствием и для вас, так как я знаю, что и ваши сердца болеют тою же скорбью сердца моего, и радости ваши - надежды и моего сердц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вет Вифлеемской звезды в праздник Рождества Христова да осветит и ваше обиталище, и гармония ангельского благоволения да исполнит души ваши мира и радости, вызывая созвучие сердец ваших к славословию неизреченного к нам милосердия, Снизшедшего и ныне к нам великими милостями. Радуйтесь и веселитесь, вспоминая и мою к вам любовь во Христе. Мир вам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19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4"/>
        </w:rPr>
      </w:pPr>
      <w:r>
        <w:rPr>
          <w:rFonts w:cs="Times New Roman"/>
          <w:b/>
          <w:bCs w:val="false"/>
          <w:color w:val="000000"/>
          <w:spacing w:val="0"/>
          <w:szCs w:val="19"/>
        </w:rPr>
        <w:t>Епископ ДАМАСКИН</w:t>
      </w:r>
    </w:p>
    <w:p>
      <w:pPr>
        <w:pStyle w:val="Normal"/>
        <w:ind w:firstLine="720"/>
        <w:jc w:val="both"/>
        <w:rPr/>
      </w:pPr>
      <w:r>
        <w:rPr>
          <w:rFonts w:cs="Times New Roman"/>
          <w:color w:val="000000"/>
          <w:spacing w:val="0"/>
          <w:szCs w:val="21"/>
        </w:rPr>
        <w:t>Рождество Христово,</w:t>
      </w:r>
      <w:r>
        <w:rPr>
          <w:rFonts w:cs="Times New Roman"/>
          <w:bCs w:val="false"/>
          <w:color w:val="000000"/>
          <w:spacing w:val="0"/>
          <w:szCs w:val="24"/>
        </w:rPr>
        <w:t> </w:t>
      </w:r>
      <w:r>
        <w:rPr>
          <w:rFonts w:cs="Times New Roman"/>
          <w:color w:val="000000"/>
          <w:spacing w:val="0"/>
          <w:szCs w:val="21"/>
        </w:rPr>
        <w:t>1935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00:00Z</dcterms:created>
  <dc:creator>721</dc:creator>
  <dc:description/>
  <dc:language>en-US</dc:language>
  <cp:lastModifiedBy>721</cp:lastModifiedBy>
  <dcterms:modified xsi:type="dcterms:W3CDTF">2002-05-31T12:10:00Z</dcterms:modified>
  <cp:revision>1</cp:revision>
  <dc:subject/>
  <dc:title>Рождественское послание священномученика епископа Дамаскина</dc:title>
</cp:coreProperties>
</file>