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 ТЕХ, КОМУ ПИСАЛ ВЛАДЫКА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Прошло почти 70 лет со времени написания этого письма. Но и сегодня исполненное Святым Духом Слово пламенного проповедника-священномученика епископа Дамаскина проникает в сердце современного человека. Кажется, что это провидческое слово обращено к нам - оно о нас, о нашем времени, о нашем спасении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ошло почти 70 лет со времени написания этого письма. Но и сегодня исполненное Святым Духом Слово пламенного проповедника-священномученика епископа Дамаскина проникает в сердце современного человека. Кажется, что это провидческое слово обращено к нам - оно о нас, о нашем времени, о нашем спасен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исьмо отправлено епископом Дамаскиным из Архангельска в Самарканд, где после многих испытаний находилась семья протоиерея Григория Синицк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ригорий Дмитриевич Синицкий родился в 1872 году на Херсонщине в семье потомственного священнослужителя. После окончания Одесской Духовной семинарии служил псаломщиком в Успенском соборе г. Александрии. В 1896 году он был рукоположен в иереи и получил приход в селе Троицкое-Сафоново Херсонского уезда. Здесь он прослужил 20 лет. Здесь родились пять его дочерей. В 1916 году отец Григорий был переведен в Николаев в кафедральный собор Рождества Богородиц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20-е годы о. Григорий, верный своим убеждениям, сложившимся задолго до «победы пролетариата», был ярым противником обновленческого раскола. В 1922-1923 гг. он, единственный в Николаеве, вел открытую борьбу с обновленцами. Позднее ему по благословению Патриаха Тихона было поручено принимать покаяние отступ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это трудное время епископ Дамаскин был одним из немногих твердых духом служителей Церкви, мужественное слово которого высоко ценили и о. Григорий, и его паства. Полное взаимное доверие, уважение и любовь связывали о. Григория с Владыкой еще с давних дореволюционных лет. Вся семья о. Григория близко знала и любила Владыку и его родителей. Все они выходцы с Херсонщины. Последняя личная встреча о. Григория и епископа Дамаскина состоялась летом 1929 года, когда он вместе с женой Людмилой Ивановной приезжал к Владыке в Стародуб. Судьба дорогого Митеньки, а именно так называла Владыку Людмила Ивановна Синицкая в своих письмах, очень их волновала. Несмотря на все гонения, они почти всегда находили мужество и возможность подать о себе весточку, поддержать друг друг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20-е годы о. Григорий неоднократно подвергался арестам. Сначала его пребывание в тюрьмах Николаева и Одессы ограничивалось небольшими сроками - от двух-трех недель до трех месяцев. Но 15 января 1931 года он был арестован по делу Одесского филиала ИПЦ за «контрреволюционную деятельность» и заключен в тюрьму в г. Николаеве, где почти больше года находился в холодной одиночной камере. В 1932 году он был отправлен на три года в ссылку в Вологодскую облас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месте с о. Григорием несла свой тяжкий крест и вся его семья. Арестам, заключению в тюрьму и ссылке были подвергнуты также его жена Людмила Ивановна и две дочери. В 1931 году они были высланы на три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года в Казахстан. На свободе оставались только две его дочер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се они принимали происходящее с ними как веление свыше: «На все воля Господня». Сам о. Григорий любил повторять: «Чем ночь темней, тем ярче звезды, чем глубже скорбь, тем ближе Бог» и всегда призывал смотреть не на того, кому лучше, а кому еще тяжеле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марте 1932 года Людмила Ивановна едет к мужу в добровольную ссылку на Север, а летом из Николаева уезжают и их дочери. В Николаеве остается только могилка самой младшей их девочки, умершей в 1922 го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декабре 1933 года о. Григорий был освобожден, и они с Людмилой Ивановной с Севера поехали на юг к детя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можно представить их радость, когда в 1935 году из далекого Архангельска в Самарканд пришло письмо Владыки Дамаскина, которое словно яркая Рождественская звездочка озарило их душ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покойная жизнь в Самарканде продолжалась недолго. В 1937 году 65-летний больной человек был этапирован в Николаев и заключен в тюрьму. В август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того же года практически без суда и следствия он был отправлен на 10 лет в медвежьегорские лагеря Карел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исьма из Самарканда в лагерь шли месяцами, не говоря уже о посылках. И семья о. Григория принимает решение переехать оттуда на Север, поближе к своему страдальцу. Новым пристанищем стала Костро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сего лишь около четырех лет выдержал о. Григорий пребывание в этих лагерях и умер от пеллагры на второй день Пасхи 1941 года. О том, что ему и родным пришлось пережить за эти годы, говорят их письма. Семья сохранила всю переписку о. Григория с семьей за время его пребывания в медвежьегорских лагерях. Это более 170 его писем и более 400 писем из дому (в копиях, сделанных в основном Людмилой Ивановной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Единственным светлым пятном за время пребывания о. Григория в медвежьегорских лагерях были встреча и общение с единомышленником и страдальцем епископом Ковровским Афанасием. Полгода они находились не только в одном лагере, но порой в одном бараке и даже располагались на соседних, нарах. Когда Владыку перевели в другой лагерь, о. Григорий почувствовал себя осиротевшим. Владыка также всю жизнь помнил об о. Григории, а с Людмилой Ивановной переписывался в течение 24 лет - до конца своих дн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 xml:space="preserve">Почти   в   каждом   письме о. Григорий задавал вопросы о судьбах дорогих ему стариков: митрополита Иосифа («дяди Вани Большого»), епископа Дамаскина («дяди Мити» или просто Митеньки), архиепископа Прокопия (Пронюшки) и др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60-е годы дочь о. Григория Фаина  писала своему знакомому: «В одном из   писем Вы называете папину долю «горькой». Да, последние годы жизни были   очень тяжелы, но когда я смотрю на папину жизнь в целом, я вижу в ней законченность, завершенность, гармонию. Папа любил дело, которому честно служил, и все, кто соприкасался с ним, любили и  уважали его. Человек с большим оптимизмом и верой в людей. Любил семью, детей, в особенности маленьких, сельскую жизнь, хозяйство, цветы - и все это было. А главное имел мужество до последних дней жизни оставаться верным себе - а это не всем удается. И всегда рядом была мама в полном единомысли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>
          <w:szCs w:val="24"/>
        </w:rPr>
      </w:pPr>
      <w:r>
        <w:rPr/>
        <w:t>Нина Андреевна МЕДВЕДЕВА, Герман Николаевич МЕДВЕДЕВ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  <w:t>При подготовке материала использованы семейный архив внука о. Григория Германа Николаевича Медведева и неопубликованные записи воспоминаний его матери Татьяны Григорьевны Медведево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color w:val="000000"/>
      <w:spacing w:val="0"/>
      <w:sz w:val="3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11:00Z</dcterms:created>
  <dc:creator>721</dc:creator>
  <dc:description/>
  <dc:language>en-US</dc:language>
  <cp:lastModifiedBy>721</cp:lastModifiedBy>
  <dcterms:modified xsi:type="dcterms:W3CDTF">2002-06-01T09:38:00Z</dcterms:modified>
  <cp:revision>2</cp:revision>
  <dc:subject/>
  <dc:title>О ТЕХ, КОМУ ПИСАЛ ВЛАДЫКА</dc:title>
</cp:coreProperties>
</file>