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kern w:val="0"/>
        </w:rPr>
        <w:t>ОСЕННИЕ</w:t>
      </w:r>
      <w:r>
        <w:rPr>
          <w:kern w:val="0"/>
          <w:szCs w:val="24"/>
        </w:rPr>
        <w:t> </w:t>
      </w:r>
      <w:r>
        <w:rPr>
          <w:kern w:val="0"/>
        </w:rPr>
        <w:t>МУХИ</w:t>
      </w:r>
      <w:r>
        <w:rPr>
          <w:kern w:val="0"/>
          <w:szCs w:val="24"/>
        </w:rPr>
        <w:t> </w:t>
      </w:r>
      <w:r>
        <w:rPr>
          <w:kern w:val="0"/>
        </w:rPr>
        <w:t>БОЛЬНЕЕ</w:t>
      </w:r>
      <w:r>
        <w:rPr>
          <w:kern w:val="0"/>
          <w:szCs w:val="24"/>
        </w:rPr>
        <w:t> </w:t>
      </w:r>
      <w:r>
        <w:rPr>
          <w:kern w:val="0"/>
        </w:rPr>
        <w:t>ВСЕГО</w:t>
      </w:r>
      <w:r>
        <w:rPr>
          <w:kern w:val="0"/>
          <w:szCs w:val="24"/>
        </w:rPr>
        <w:t> </w:t>
      </w:r>
      <w:r>
        <w:rPr>
          <w:kern w:val="0"/>
        </w:rPr>
        <w:t>КУСАЮТ</w:t>
      </w:r>
      <w:r>
        <w:rPr>
          <w:kern w:val="0"/>
          <w:szCs w:val="24"/>
        </w:rPr>
        <w:t> 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4"/>
        </w:rPr>
        <w:t>М</w:t>
      </w:r>
      <w:r>
        <w:rPr>
          <w:rFonts w:cs="Times New Roman"/>
          <w:bCs w:val="false"/>
          <w:i/>
          <w:iCs/>
          <w:color w:val="000000"/>
          <w:spacing w:val="0"/>
          <w:szCs w:val="23"/>
        </w:rPr>
        <w:t>ы в последнее время получили много вопросов от наших читателей и телезрителей, которые спрашивают, какова истинная причина массового выброса на страницы некоторых газет поносных материалов с целью бросить тень на Президента страны, опорочить деятельность правоохранительных органов Российской Федерации, а заодно свести счеты с некоторыми крупными русскими бизнесменами - вроде главы «Межпромбанка» Сергея Пугачева - и авторитетными представителями Православной Церкви.</w:t>
      </w:r>
    </w:p>
    <w:p>
      <w:pPr>
        <w:pStyle w:val="Normal"/>
        <w:ind w:left="4485" w:hanging="0"/>
        <w:rPr>
          <w:rFonts w:cs="Times New Roman"/>
          <w:bCs w:val="false"/>
          <w:i/>
          <w:i/>
          <w:iCs/>
          <w:color w:val="000000"/>
          <w:spacing w:val="0"/>
          <w:szCs w:val="23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>В чем суть вопроса? Откуда появились эти статьи, написанные слюною бешеной собаки?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  <w:t>М</w:t>
      </w:r>
      <w:r>
        <w:rPr>
          <w:rFonts w:cs="Times New Roman"/>
          <w:bCs w:val="false"/>
          <w:color w:val="000000"/>
          <w:spacing w:val="0"/>
          <w:szCs w:val="23"/>
        </w:rPr>
        <w:t>ы в последнее время получили много вопросов от наших читателей и телезрителей, которые спрашивают, какова истинная причина массового выброса на страницы некоторых газет поносных материалов с целью бросить тень на Президента страны, опорочить деятельность правоохранительных органов Российской Федерации, а заодно свести счеты с некоторыми крупными русскими бизнесменами - вроде главы «Межпромбанка» Сергея Пугачева - и авторитетными представителями Православной Церкв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В чем суть вопроса? Откуда появились эти статьи, написанные слюною бешеной собаки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В конце прошедшего года в одном из так называемых элитных клубов Москвы Валентин Юмашев, в прошлом серенький журналист, а затем волей случая ставший главой ельцинской администрации, а теперь еще и его зятем после женитьбы на Татьяне, собрал ряд руководителей газет и журналистов и сформулировал перед ними прямой заказ: начать кампанию по компрометации и шельмованию группы лиц по утвержденному списку. В этот список вошли. - Генеральный прокурор Российской Федерации Устинов, директор ФСБ Патрушев, руководящие работники администрации Президента Игорь Сечин и Виктор Иванов, глава «Межпромбанка» Сергей Пугачев, наместник Сретенского монастыря архимандрит Тихон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Эти люди, по мнению Юмашева и стоящих за ним политических «паханов», виноваты в том, что могут якобы оказывать на главу государства некое влияние, которое подрывает их монопольное положение при кремлевском дворе. За спиной Юмашева маячит зловещая фигура нынешнего главы президентской администрации Александра Волошина, воспитанника и подельника Бориса Березовского. Сейчас он стал координатором потрепанных сил Семьи, некой символической фигурой вчерашнего дн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«Русский Дом» не собирается ковыряться в дерьме ельцинского наследия, но дать свою политическую оценку затеянной Юмашевым и Волошиным сваре и считает долгом по отношению к читателям и телезрителя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Как только Генеральная прокуратура, ФСБ, Счетная палата, МВД всерьез подошли к вопросам борьбы с коррупцией и возникли дела по обвинению Аксененко, высокопоставленных чиновников из Таможенного комитета, Комитета по рыболовству, МЧС и так далее, поднялась паника во всем бывшем ельцинском стане. Каждый там почувствовал угрозу себе лично. Все вместе решили, что надо бить первыми. И они, в который уже раз, завопили о надвигающемся переворот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В 1993 году они демонизировали Верховный Совет, а сами подготовили его расстрел из танковых пушек, расчистив дорогу к диктатуре Ельцин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В 1996 году Чубайс, схваченный за руку с коробкой из-под ксерокса, по-черному лгал, что над Россией нависла угроза переворота. Все кончилось тем, что были убраны Сосковец, Коржаков и Барсуков - главные соперники по влиянию на Президент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Несколькими месяцами позже та же команда вновь вытащила пугало государственного переворота, когда ей понадобилось устранить генерала Лебедя, который набрал, на их взгляд, излишний вес в решении де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Теперь снова мы слышим те же замызганные крики о засилье правоохранительных органов и угрозе для политического курса страны. На самом деле речь идет о шкурных интересах Семьи и клана, выросшего под ее крылом. Речь идет о прямом хамском давлении на Президента страны с целью сохранить свое монопольное положение в околопрезидентских структура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Исполнители заказа все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3"/>
        </w:rPr>
        <w:t>те же, что и в прошлые годы: от набившего оскомину Киселева до всяких Лурье, Будбергов, Ростовских и иных анонимщик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Это те силы, которые создавали Березовского и Гусинского и кормились с их ладошк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Это те, кто довел Россию до катастрофического дефолта в 1998 год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Это те, кто опустил Россию в число самых коррумпированных стран мира. Хуже нас только Нигерия, чуть лучше Уганд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Теперь они хотят полного возвращения ко временам Ельцина. Они хотят, чтобы администрация Президента оставалась семейным, а не государственным органо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Они хотят, чтобы Россия оставалась не страной с великим прошлым и достойным будущим, а их личной дойной коровой в стойл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Всякий государственный орган, политик или бизнесмен, который осмелится говорить, а уж тем более действовать во благо коренных интересов Российского государства, начнет радеть об интересах Отечества, неизбежно попадут в перекрестие прицела пока еще многочисленной рати ельцинской Семьи, которая не остановится перед выбором оружия. Чем отравленнее и грязнее это оружие, тем охотнее они пустят его в ход. Надо быть готовым к любым вывертам с их сторон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Но в принципе их время ушло. Многих из них ждет судьба Бориса Абрамовича. Но, как говорят в народе, «осенние мухи больнее всего кусают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Особо хотелось бы обратить внимание на пакостников, которые хамят по поводу религиозных чувств Президента России. Все главы государств в мире - верующие. Буш, к примеру, протестант. Атеистами были только Генсеки КПСС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Мы считаем, что любой офицер Российской армии вправе влепить публичную пощечину всякому мерзавцу-щелкоперу, который захочет ерничать по поводу религиозных чувств своего главнокомандующего - Президента России.</w:t>
      </w:r>
    </w:p>
    <w:p>
      <w:pPr>
        <w:pStyle w:val="Normal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2"/>
        </w:rPr>
      </w:pPr>
      <w:r>
        <w:rPr>
          <w:rFonts w:cs="Times New Roman"/>
          <w:b/>
          <w:bCs w:val="false"/>
          <w:color w:val="000000"/>
          <w:spacing w:val="0"/>
          <w:szCs w:val="22"/>
        </w:rPr>
      </w:r>
    </w:p>
    <w:p>
      <w:pPr>
        <w:pStyle w:val="Normal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2"/>
        </w:rPr>
      </w:pPr>
      <w:r>
        <w:rPr>
          <w:rFonts w:cs="Times New Roman"/>
          <w:b/>
          <w:bCs w:val="false"/>
          <w:color w:val="000000"/>
          <w:spacing w:val="0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bCs w:val="false"/>
          <w:color w:val="000000"/>
          <w:spacing w:val="0"/>
          <w:szCs w:val="22"/>
        </w:rPr>
        <w:t>Аналитическое</w:t>
      </w:r>
      <w:r>
        <w:rPr>
          <w:rFonts w:cs="Times New Roman"/>
          <w:b/>
          <w:bCs w:val="false"/>
          <w:color w:val="000000"/>
          <w:spacing w:val="0"/>
          <w:szCs w:val="24"/>
        </w:rPr>
        <w:t> </w:t>
      </w:r>
      <w:r>
        <w:rPr>
          <w:rFonts w:cs="Times New Roman"/>
          <w:b/>
          <w:bCs w:val="false"/>
          <w:color w:val="000000"/>
          <w:spacing w:val="0"/>
          <w:szCs w:val="22"/>
        </w:rPr>
        <w:t>товарищество</w:t>
      </w:r>
      <w:r>
        <w:rPr>
          <w:rFonts w:cs="Times New Roman"/>
          <w:b/>
          <w:bCs w:val="false"/>
          <w:color w:val="000000"/>
          <w:spacing w:val="0"/>
          <w:szCs w:val="24"/>
        </w:rPr>
        <w:t> </w:t>
      </w:r>
      <w:r>
        <w:rPr>
          <w:rFonts w:cs="Times New Roman"/>
          <w:b/>
          <w:bCs w:val="false"/>
          <w:color w:val="000000"/>
          <w:spacing w:val="0"/>
          <w:szCs w:val="22"/>
        </w:rPr>
        <w:t>«Русского Дома»</w:t>
      </w:r>
      <w:r>
        <w:rPr>
          <w:b/>
          <w:bCs w:val="false"/>
          <w:color w:val="000000"/>
          <w:spacing w:val="0"/>
        </w:rPr>
        <w:t> 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9:05:00Z</dcterms:created>
  <dc:creator>721</dc:creator>
  <dc:description/>
  <dc:language>en-US</dc:language>
  <cp:lastModifiedBy>721</cp:lastModifiedBy>
  <dcterms:modified xsi:type="dcterms:W3CDTF">2002-06-01T10:34:00Z</dcterms:modified>
  <cp:revision>2</cp:revision>
  <dc:subject/>
  <dc:title>ОСЕННИЕ МУХИ БОЛЬНЕЕ ВСЕГО КУСАЮТ </dc:title>
</cp:coreProperties>
</file>